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22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37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31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32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82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477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006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099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454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696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052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29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29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940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971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161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449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