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482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57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851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733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314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344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759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22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899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565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961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075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645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73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