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75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976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125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578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844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213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42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239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219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643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982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662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366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