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26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8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42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649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11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584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852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651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873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83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03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47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034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036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36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418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559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