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027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1405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4960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7021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5115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3295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6176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9772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6599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9894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9090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6578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4472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0375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6135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