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412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2383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080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0256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6174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6972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35382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7282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6583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0029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02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1408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5536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