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20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39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7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45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69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17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558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28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9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48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8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9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863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2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61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612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884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