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593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414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407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567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642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949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19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801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16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114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035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989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820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766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133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