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79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911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476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589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6181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9573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4892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328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62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26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330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521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2760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