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420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3875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5453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4848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416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1489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768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448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302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2617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578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372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5996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7857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6554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0401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382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