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84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773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5052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1492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1329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1547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3299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8934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5409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2581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0831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1666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2223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8550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8242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