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02661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4375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4073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8439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37090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2746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19772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7501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42038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86880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6804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7533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08357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