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9355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012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639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7730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564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317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841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276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0825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8972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508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6348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674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2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102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9985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8423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