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951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040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60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2049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76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4117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740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827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7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25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8700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017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666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9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407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