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864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945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539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98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143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492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296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853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93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176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830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30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85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