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871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5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86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88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72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42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36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3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269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77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2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6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4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01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5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20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23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