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182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102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258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444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467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367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583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238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570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346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32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038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155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003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390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