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5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061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50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8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5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63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723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99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42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23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2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51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