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496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172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550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415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738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911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598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829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849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171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259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35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038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590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355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612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483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