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027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9218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153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8028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4202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2728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3849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1532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132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338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4844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1466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9774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0147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6279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