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79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81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028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88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643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490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303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080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180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38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300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95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897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