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156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808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467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497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701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212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492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524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809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46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836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7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81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669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513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773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039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