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38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393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330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956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549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838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87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417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479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380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250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078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958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519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