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16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57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4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34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57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58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45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54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45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82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9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2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53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