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98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266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950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448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42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830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486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826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546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240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132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287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426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643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334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670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737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