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8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912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13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18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329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62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18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78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16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621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883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92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15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3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14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