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674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211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607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769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928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773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623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355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007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568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526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550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512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