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29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48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25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965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5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30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23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846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87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524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63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8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60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037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22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58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81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