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76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983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00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938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923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36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677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23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074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105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343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80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951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623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258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