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09098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63507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