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54939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44821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61335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58787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77105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33916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50049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2358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0359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44730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28501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8054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40405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