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42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300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31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551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54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22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09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74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48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3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5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80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631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9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62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05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