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614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47787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4637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60036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6337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47047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5700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9128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31002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47715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123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00594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47461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61288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457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