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42802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8834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7964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6277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15661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2199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5553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9955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1185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6977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0501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555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3355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