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474298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231583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087027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31434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010076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599094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299596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686979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256031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491124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1043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22498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770795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671365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022520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60979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822523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