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13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501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2824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2262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8044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439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417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483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545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779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726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919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519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132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59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