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431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11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53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383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394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28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585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645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71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308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9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708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652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