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5049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4151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0355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9060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846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37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3511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570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3645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9459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253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721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7268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4225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6766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375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6874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