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292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754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466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451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030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5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829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40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62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005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97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966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312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38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877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