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23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499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177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625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23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004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905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654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411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900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448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871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39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