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3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395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44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852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196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90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355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030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227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98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163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83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001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88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96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7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08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