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370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0551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9419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4106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4292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9956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9882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5299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5510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2029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6491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6615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8820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0692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4224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