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783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753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2032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0385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8543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9118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8576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8049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15349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7015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440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300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8071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