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23147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48211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7073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50333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90411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25849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4033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68936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77437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13854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37312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81176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26455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99206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51163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70886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74363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