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159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6042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601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570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349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062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926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378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333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3638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5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347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005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112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699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