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11104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75858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09027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25753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30421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86319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27365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34730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53876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32490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29627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73813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46340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