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598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75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360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406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401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384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237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62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21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4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48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004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828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13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85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60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991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