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050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44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591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869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519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810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546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13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009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43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56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740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128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213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471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