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475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204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845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199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469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267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129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931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118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62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950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67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945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