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06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233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482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96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04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58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294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281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36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4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50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79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073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57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449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05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